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e Correct Word Over its Definition</w:t>
      </w:r>
    </w:p>
    <w:p>
      <w:pPr>
        <w:pStyle w:val="Normal"/>
        <w:rPr/>
      </w:pPr>
      <w:r>
        <w:rPr/>
        <w:t>Do Not Cut This Pag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Character</w:t>
            </w:r>
          </w:p>
          <w:p>
            <w:pPr>
              <w:pStyle w:val="Normal"/>
              <w:rPr/>
            </w:pPr>
            <w:r>
              <w:rPr/>
              <w:t>In a d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ised &amp; level</w:t>
            </w:r>
          </w:p>
          <w:p>
            <w:pPr>
              <w:pStyle w:val="Normal"/>
              <w:rPr/>
            </w:pPr>
            <w:r>
              <w:rPr/>
              <w:t>Floor or platfor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s that sound the same but have different meaning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temporary platform or system of platforms used for suppor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kground information needed to understand charact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 of creating &amp; arranging dances or ball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lot subordinate to the main plot of a literary w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ion by gestures &amp; facial express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wooden “O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erious narrative work or program for TV, radio or the cinem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word that has the same or nearly the same mea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dramatic work that is light &amp; often humor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s that are opposite in mea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gree of clarity &amp; distinctness of pronunci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lay on word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Indirect</w:t>
            </w:r>
          </w:p>
          <w:p>
            <w:pPr>
              <w:pStyle w:val="Normal"/>
              <w:rPr/>
            </w:pPr>
            <w:r>
              <w:rPr/>
              <w:t>Re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cenery constructed for a perform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position between charact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ignal used to prompt another event in a performan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long speech made by one person.  Monopolizing a convers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3:28:00Z</dcterms:created>
  <dc:creator>dcsuser</dc:creator>
  <dc:description/>
  <cp:keywords/>
  <dc:language>en-US</dc:language>
  <cp:lastModifiedBy>dcsuser</cp:lastModifiedBy>
  <dcterms:modified xsi:type="dcterms:W3CDTF">2010-03-04T23:44:00Z</dcterms:modified>
  <cp:revision>1</cp:revision>
  <dc:subject/>
  <dc:title>Paste Correct Word Over its Definition</dc:title>
</cp:coreProperties>
</file>